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</w:rPr>
      </w:pPr>
      <w:r>
        <w:rPr>
          <w:sz w:val="20"/>
        </w:rPr>
        <w:t>Literacy Gains in Technolog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8-0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Summary of the Project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is project will explore effective use of technology at the point of instruction by involving teachers in Lesson Study as a job-embedded professional development opportunity.  The 7/8 teachers will be joining a group of K-6 teachers who have completed one round of lesson study already during the fall term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focus of inquiry will be the following questions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How can technology be used to promote critical literacy skills?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What differentiates grade 7/8 learners from K-6 learners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Who:</w:t>
      </w:r>
      <w:r>
        <w:rPr>
          <w:sz w:val="20"/>
        </w:rPr>
        <w:t xml:space="preserve">    Catherine Andrews – Classroom Teacher, Kortright Hills PS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Martine Cramer – Classroom Teacher, Harriston PS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Mike Selman – Classroom Teacher, Rickson Ridge PS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Gerry Walker – Classroom Teacher, Rickson Ridge PS</w:t>
      </w:r>
    </w:p>
    <w:p>
      <w:pPr>
        <w:pStyle w:val="Normal"/>
        <w:rPr>
          <w:sz w:val="20"/>
        </w:rPr>
      </w:pPr>
      <w:r>
        <w:rPr>
          <w:rFonts w:eastAsia="Verdana"/>
          <w:sz w:val="20"/>
        </w:rPr>
        <w:t xml:space="preserve">            </w:t>
      </w:r>
      <w:r>
        <w:rPr>
          <w:sz w:val="20"/>
        </w:rPr>
        <w:t>Mike Khumbani – Classroom Teacher, Rickson Ridge PS</w:t>
      </w:r>
    </w:p>
    <w:p>
      <w:pPr>
        <w:pStyle w:val="Normal"/>
        <w:rPr>
          <w:rFonts w:eastAsia="Verdana"/>
          <w:sz w:val="20"/>
        </w:rPr>
      </w:pPr>
      <w:r>
        <w:rPr>
          <w:rFonts w:eastAsia="Verdana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When:   </w:t>
      </w:r>
      <w:r>
        <w:rPr>
          <w:sz w:val="20"/>
        </w:rPr>
        <w:t>Jan – June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7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520"/>
        <w:gridCol w:w="2879"/>
      </w:tblGrid>
      <w:tr>
        <w:trPr>
          <w:trHeight w:val="6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eliverab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rtn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 Provided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dw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martboar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apt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boo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Tech Coa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Tech Coach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8950.00 from Ga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from Program Dept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sson Stu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record online on wik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 Coache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CONTACT _Con-3B4A90131 \c \s \l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renda Sherry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 days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lease time x 3 teacher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2596.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.5 days more than other tech coaches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und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 – Plan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 –Te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debrief day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ound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 – Plan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 –Teach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- debrief day</w:t>
            </w:r>
          </w:p>
        </w:tc>
      </w:tr>
      <w:tr>
        <w:trPr>
          <w:trHeight w:val="6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ator’s Gu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nda Sher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her Re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 Coach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nda Sher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days of release time x 3 teach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1298.2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samples of less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 Coach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deo Samples of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ctive pract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 Coaches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 CONTACT _Con-3B4A90131 \c \s \l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Brenda Sherry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e Ander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could use .5 of debrief day for purpose of creating thi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Things to Do: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ook dates for planning and teachin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ave some after school catch up sessions on Graphic Organizers and smartboards where neede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t familiar with how to use the wiki pag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ook dates for writing some time during Ma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et books for each of the new coaches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-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-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-%3.%4.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-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-%3.%4.%5.%6.%7.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8640"/>
        </w:tabs>
        <w:ind w:left="864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20:00Z</dcterms:created>
  <dc:creator/>
  <dc:description/>
  <dc:language>en-US</dc:language>
  <cp:lastModifiedBy>Brenda Sherry</cp:lastModifiedBy>
  <dcterms:modified xsi:type="dcterms:W3CDTF">2009-01-28T01:47:00Z</dcterms:modified>
  <cp:revision>4</cp:revision>
  <dc:subject/>
  <dc:title>Literacy Gains in Technology</dc:title>
</cp:coreProperties>
</file>